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7106" w:leader="none"/>
          <w:tab w:val="left" w:pos="785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 xml:space="preserve">Experimental Research </w:t>
        <w:tab/>
        <w:t>Division:</w:t>
        <w:tab/>
        <w:t>Intermediate (9 – 10)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835"/>
        <w:gridCol w:w="2693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bstract or summar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clude clear and relevant abstract or summar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, relevant and comprehensive abstract or sum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stly clear and relevant abstract or summary, with some weaknesses or omiss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empted with little relevant in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2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roduc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line why you chose this topic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how you got starte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s detailed, clear &amp; relevant infor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s relevant information but is incomplete &amp;/or uncle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empted with little relevant in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im(s)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what you are trying to find out. What you think will happe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description, good structure. Includes predic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description &amp; structure; no or inappropriate predic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clear &amp;/or poor structure; no predi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 all equipment and materials that you use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materials used; thorough lis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materials used, but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listing &amp;/or choice of materials po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thod (What I did)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 everything you did, in order (like a recip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methodology-well ordered &amp; thoroug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methodology– Acceptable order &amp; completen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ak methodology– poor order, missing pa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208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ord your results systematically &amp; include everything you found out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 graphs, tables, pie charts, photos, etc to help show result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stematic, comprehensive &amp; includes good range of appropriate presentation methods. Excellent quality of information/d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recording &amp; quality of information/data. Limited range of presentation method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tle or no attempt to use a range of presentation methods. Some inappropriate or incorrect information/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scuss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uss your results. Include how to improve the experiment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 discussion of results. Appropriate suggestions made for improve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discussion of results. Limited attempt at suggestions for improvem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discussion of results. Little or no suggestions for improve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perimental desig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, fair &amp; safe desig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ign is appropriate to achieve aim, enables fair &amp; valid testing, and procedures are sa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ign is acceptable with minor weaknesses, enables reasonably fair &amp; valid testing, and procedures are saf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ign has several weaknesses, limits ability to achieve aim and/or leads to invalid data/results. Procedures are sa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6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clus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 the main things you have discovered or found out – what the results tell yo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 conclusion drawn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ptable conclusion drawn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conclusion drawn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iginality and creativ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pic is original and interesting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ly original &amp; interes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me elements of originality; interes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tle or no origi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verall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is clearly presented (logical and readabl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&amp; logical repo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rately clear and logic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or clarity &amp; logi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knowledgements and referenc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 any books or websites you us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 a list of people who gave you help or adv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ete and correctly referenc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ete with some incorrect referencing; or correctly referenced but incompl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omplete or incorrectly referenc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ckaging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 report stapled into a paper manila folder (not plastic), with completed face sheet firmly attach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pled in paper manila and completed face sheet firmly attached to front co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paper manila folder with face sheet, but not securely stapled. Can be easily fixed before submission to S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score = ___ / 38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35:00Z</dcterms:created>
  <dc:creator>efinlay</dc:creator>
  <dc:description/>
  <dc:language>en-US</dc:language>
  <cp:lastModifiedBy>Laura</cp:lastModifiedBy>
  <cp:lastPrinted>2010-04-21T11:33:00Z</cp:lastPrinted>
  <dcterms:modified xsi:type="dcterms:W3CDTF">2010-04-21T01:35:00Z</dcterms:modified>
  <cp:revision>2</cp:revision>
  <dc:subject/>
  <dc:title>SAMPLE</dc:title>
</cp:coreProperties>
</file>